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5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Галкина Сергея Никола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Зн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Галкина С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Знаменский сельсовет Лев-Толстовского муниципального района Липецкой области седьмого созыва по единому десятимандатному избирательному округу №1 Галкина Сергея Николаевича, 04.02.1988 года рождения, 4  августа 2025 года в 15.48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Галкину С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50:00Z</dcterms:modified>
  <cp:revision>7</cp:revision>
  <dc:subject/>
  <dc:title>ИЗБИРАТЕЛЬНАЯ КОМИССИЯ ЛИПЕЦКОЙ ОБЛАСТИ</dc:title>
</cp:coreProperties>
</file>